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429" w:hanging="114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ésentation de la séance 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/>
      </w:pPr>
      <w:r>
        <w:rPr/>
        <w:t>Chaque groupe doit produire des documents décrivant les procédures de réalisation des tests de conformité et délivrer l’attestation de conformité de son installatio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204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ind w:left="1429" w:hanging="114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épartition des activités :</w:t>
      </w:r>
    </w:p>
    <w:p>
      <w:pPr>
        <w:pStyle w:val="Normal"/>
        <w:ind w:left="142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ous avez la responsabilité d’une des activités suivantes pour l’installation qui vous a été confié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1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87"/>
        <w:gridCol w:w="4252"/>
      </w:tblGrid>
      <w:tr>
        <w:trPr/>
        <w:tc>
          <w:tcPr>
            <w:tcW w:w="5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ctivité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ssource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onstruction d’un document définissant le rôle que pourrait avoir chaque membre du groupe lors des contrôles liés aux mesures sous tens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Extrait de la procédure de mise en service lié aux mesures sous-tensio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onstruction d’un document définissant le rôle que pourrait avoir chaque membre du groupe lors des contrôles liés à la protection des personne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Extrait de la procédure de mise en service lié à la protection des personn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onstruction d’un document définissant le rôle que pourrait avoir chaque membre du groupe lors des contrôles liés à la protection des bien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Extrait de la procédure de mise en service lié à la protection des bien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onstruction d’un document définissant le rôle que pourrait avoir chaque membre du groupe lors des contrôles liés aux mesures hors tens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Extrait de la procédure de mise en service lié aux mesures hors tensio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</w:tbl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Indiquez le numéro et le nom de l’ouvrage qui vous a été attribué par votre professeur puis répartissez-vous les 4 catégories d’activités dont vous aurez la charge.</w:t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9" w:hanging="142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6833235" cy="135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429" w:hanging="114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éroulement de l’activité :</w:t>
      </w:r>
    </w:p>
    <w:p>
      <w:pPr>
        <w:pStyle w:val="Normal"/>
        <w:ind w:left="142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3828" w:right="2125" w:hanging="354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Étape 1</w:t>
      </w:r>
      <w:r>
        <w:rPr>
          <w:rFonts w:cs="Calibri" w:ascii="Calibri" w:hAnsi="Calibri"/>
          <w:sz w:val="28"/>
          <w:szCs w:val="28"/>
        </w:rPr>
        <w:t> (15min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Répartir les rôles de chacun pour mener à 4 autour de l’équipement les différents contrôles que nécessite la vérification de conformité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u w:val="single"/>
        </w:rPr>
        <w:t>Ressources mises à disposition</w:t>
      </w:r>
      <w:r>
        <w:rPr>
          <w:rFonts w:cs="Calibri" w:ascii="Calibri" w:hAnsi="Calibri"/>
          <w:i/>
          <w:sz w:val="24"/>
          <w:szCs w:val="24"/>
        </w:rPr>
        <w:t> : Procédure des contrôles correspondant à l’activité élaborés en séance 3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Rapport de vérification à compléter (annexe 4), document réponse vierge (annexe 3)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 utilisant le document construit à la séance 3, sélectionnez les contrôles spécifiques à votre activité et à votre équipement.</w:t>
      </w:r>
    </w:p>
    <w:p>
      <w:pPr>
        <w:pStyle w:val="Normal"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z sur le document (annexe 3) une répartition des tâches de chaque membre de votre groupe dans le but d’effectuer les contrôles avec efficacité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3828" w:right="2125" w:hanging="354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Étape 2</w:t>
      </w:r>
      <w:r>
        <w:rPr>
          <w:rFonts w:cs="Calibri" w:ascii="Calibri" w:hAnsi="Calibri"/>
          <w:sz w:val="28"/>
          <w:szCs w:val="28"/>
        </w:rPr>
        <w:t> (30min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Mutualiser les propositions de répartition des tâches et définir une organisation commune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Matériel mis à disposition</w:t>
      </w:r>
      <w:r>
        <w:rPr>
          <w:rFonts w:cs="Calibri" w:ascii="Calibri" w:hAnsi="Calibri"/>
          <w:i/>
          <w:sz w:val="24"/>
          <w:szCs w:val="24"/>
        </w:rPr>
        <w:t> : Ordinateur portable, vidéo projecteur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ind w:left="992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tez le document (annexe 3), puis complétez-le de façon collective avec les propositions de chacun.</w:t>
      </w:r>
    </w:p>
    <w:p>
      <w:pPr>
        <w:pStyle w:val="Normal"/>
        <w:numPr>
          <w:ilvl w:val="0"/>
          <w:numId w:val="6"/>
        </w:numPr>
        <w:spacing w:before="120" w:after="0"/>
        <w:ind w:left="992" w:hanging="425"/>
        <w:rPr/>
      </w:pPr>
      <w:r>
        <w:rPr>
          <w:rFonts w:cs="Calibri" w:ascii="Calibri" w:hAnsi="Calibri"/>
          <w:sz w:val="24"/>
          <w:szCs w:val="24"/>
        </w:rPr>
        <w:t>Déposez votre production dans l’espace de mutualisation de votre group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3828" w:right="2125" w:hanging="354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Étape 3</w:t>
      </w:r>
      <w:r>
        <w:rPr>
          <w:rFonts w:cs="Calibri" w:ascii="Calibri" w:hAnsi="Calibri"/>
          <w:sz w:val="28"/>
          <w:szCs w:val="28"/>
        </w:rPr>
        <w:t> (2h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Réaliser les contrôles normatifs de l’installation et compléter le rapport d’intervention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right="-14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Matériel mis à disposition</w:t>
      </w:r>
      <w:r>
        <w:rPr>
          <w:rFonts w:cs="Calibri" w:ascii="Calibri" w:hAnsi="Calibri"/>
          <w:i/>
          <w:sz w:val="24"/>
          <w:szCs w:val="24"/>
        </w:rPr>
        <w:t> : Installation électrique, 2 smartphones, appareils de contrôle avec notices, porte-bloc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Ressources mises à disposition</w:t>
      </w:r>
      <w:r>
        <w:rPr>
          <w:rFonts w:cs="Calibri" w:ascii="Calibri" w:hAnsi="Calibri"/>
          <w:i/>
          <w:sz w:val="24"/>
          <w:szCs w:val="24"/>
        </w:rPr>
        <w:t> : Tutoriels expliquant la procédure et réalisés en séance 2, procédure des tests réalisée lors de la séance 3, livret habilec 6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éalisez l’ensemble des contrôles de votre installation en suivant la chronologie ci-dessou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120" w:after="0"/>
        <w:ind w:left="993" w:firstLine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ôles visuels liés à la protection des personn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993" w:firstLine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ôles visuels liés à la protection des bien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993" w:firstLine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sures hors tens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993" w:firstLine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sures sous tensi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99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étez le rapport de vérification (annexe 4) et effectuez la présentation orale de celui-ci, notamment en détaillant les recommandations pour la mise en conformité de l’installation si certains indicateurs ne sont pas satisfaisants.</w:t>
      </w:r>
    </w:p>
    <w:p>
      <w:pPr>
        <w:pStyle w:val="Normal"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851" w:right="-1" w:hanging="567"/>
        <w:jc w:val="both"/>
        <w:rPr/>
      </w:pPr>
      <w:r>
        <w:rPr>
          <w:rFonts w:cs="Calibri" w:ascii="Calibri" w:hAnsi="Calibri"/>
          <w:b/>
          <w:color w:val="0070C0"/>
          <w:sz w:val="28"/>
          <w:szCs w:val="28"/>
        </w:rPr>
        <w:t xml:space="preserve">Étape 4 </w:t>
      </w:r>
      <w:r>
        <w:rPr>
          <w:rFonts w:cs="Calibri" w:ascii="Calibri" w:hAnsi="Calibri"/>
          <w:sz w:val="28"/>
          <w:szCs w:val="28"/>
        </w:rPr>
        <w:t xml:space="preserve">(15min) : Synthèse par le professeur de la séance avec l’ensemble de la classe </w:t>
      </w:r>
    </w:p>
    <w:p>
      <w:pPr>
        <w:pStyle w:val="Normal"/>
        <w:ind w:right="21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125" w:hanging="0"/>
        <w:jc w:val="both"/>
        <w:rPr/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Faire le bilan des productions et de les commenter le cas échéant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>
        <w:rFonts w:cs="Calibri" w:ascii="Calibri" w:hAnsi="Calibri"/>
        <w:i/>
        <w:color w:val="0070C0"/>
      </w:rPr>
      <w:t xml:space="preserve">MISE EN SERVICE - SEANCE 4 </w:t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3</w:t>
    </w:r>
    <w:r>
      <w:rPr>
        <w:i/>
        <w:rFonts w:cs="Calibri" w:ascii="Calibri" w:hAnsi="Calibri"/>
        <w:color w:val="0070C0"/>
      </w:rPr>
      <w:fldChar w:fldCharType="end"/>
    </w:r>
    <w:r>
      <w:rPr>
        <w:rFonts w:cs="Calibri" w:ascii="Calibri" w:hAnsi="Calibri"/>
        <w:i/>
        <w:color w:val="0070C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5387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D’UN EQUIPEMENT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70C0"/>
              <w:sz w:val="28"/>
              <w:szCs w:val="28"/>
            </w:rPr>
            <w:t>Quel compte rendu transmettre en fin de vérification de conformité ?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Séance 4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etaPlusNormal-Roman" w:hAnsi="MetaPlusNormal-Roman" w:cs="MetaPlusNormal-Roman" w:hint="default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" w:hAnsi="MetaPlusNormal-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3:04:00Z</dcterms:created>
  <dc:creator>fred</dc:creator>
  <dc:description/>
  <dc:language>en-US</dc:language>
  <cp:lastModifiedBy>lmauclair</cp:lastModifiedBy>
  <cp:lastPrinted>2017-09-24T19:35:00Z</cp:lastPrinted>
  <dcterms:modified xsi:type="dcterms:W3CDTF">2017-11-05T2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